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61455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64" r="-100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ВСЕРОССИЙСКИЙ  ЛИТЕРАТУРНЫЙ КОНКУРС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НОВОГОДНЕЕ ПОЖЕЛАНИЕ»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/>
      </w:pPr>
      <w:r>
        <w:rPr>
          <w:b/>
          <w:sz w:val="28"/>
          <w:szCs w:val="28"/>
        </w:rPr>
        <w:t>(28 НОЯБРЯ  –  31 ДЕКАБРЯ  2018 г.)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ЕЕ ПОЛОЖЕНИЕ</w:t>
      </w:r>
    </w:p>
    <w:p>
      <w:pPr>
        <w:pStyle w:val="Normal"/>
        <w:spacing w:lineRule="auto" w:line="276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>Продюсерский центр «Медиа покорение» объявляет  Всероссийский литературный  конкурс «Новогоднее пожелание», посвященный Новогодним праздникам и пожеланиям  детей и подростков в Новом 2019 году.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2 Цели и задачи Конкурс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тературных способностей учащихся средних школ, проживающих на территории Российской Федерации; 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ередать свои мысли и пожелания путем грамотного  литературного языка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морально-этические качества у подрастающего поколения:  чувства любви к Великой  русской литературе; 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кие способности обучающихся  в процессе создания конкурсной работы. 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3 Участники конкурса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3.1. К участию в конкурсе приглашаются учащиеся средних школ возрасте от 7 до 17 лет включительно, проживающие  в регионах, городах и селах Российской Федерации. 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роки проведения Конкурса - фестиваля:  с 28 ноября  –  31 декабря  2018 г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конкурсным работам:</w:t>
        <w:tab/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Разработки уроков, праздников, мероприятий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 Формат А4 (210х297 мм). Параметры страниц: сверху – 25 мм; снизу – 25 мм; слева – 25 мм; справа – 20 мм; переплет – 0 мм; зеркальные поля; от края до верхнего колонтитула – 2 см, до нижнего колонтитула – 2 см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Первая строка – Название работы. Шрифт «Times New Roman» 16 pt, без переносов, выравнивание по левому краю поля, отступ слева 0,5 см, интервалы: перед названием 6 pt, после - 6 pt, межстрочный – 1,2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Вторая строка – фамилия автора, инициалы перед фамилией. Шрифт «Times New Roman» 14 pt, полужирный курсив, выравнивание по правому краю поля, отступы слева и справа по 1 см, интервалы: перед абзацем 6 pt, после – 6 pt, меж строчный – 1,2. Конкурсная работа должна быть представлена без соавтор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4. Третья строка – Наименование школы. Шрифт «Times New Roman» 14 pt, курсив, выравнивание по правому краю поля, без переносов, меж строчный интервал – 1,2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5. Аннотация к работе – 5 – 7 строк. Отступ слева 10 мм, печатается через 1 интервал шрифтом «Times New Roman» 12 pt. Абзацный отступ 10 мм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6. Текст работы, представляемой на конкурс для публикации. Печатается через 1,15 интервала шрифтом «Times New Roman» 14 pt. Абзацный отступ 10 мм. Слова разделяются одним пробелом (автоматическая расстановка переносов – обязательна!). Не допускается использование табуляции или пробелов для формирования отступа первой строки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7.Количество страниц работы, представляемой на конкурс для публикации не менее 5 и не более 6. Страницы не нумеруются!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, СРОКИ И МЕСТО ПОДАЧИ РАБОТ НА УЧАСТИЕ В КОНКУРС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и проведения Конкурса:  с 28 ноября   – 31 декабря  2018 года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курсные работы необходимо подготовить по вышеуказанным формам в электронном    виде, отпечатать текст в заявке, прикрепить чек об оплате орг. взноса  и отправить  Организаторам на адрес электронной почты: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media.pokorenie@mail.ru</w:t>
        </w:r>
      </w:hyperlink>
      <w:r>
        <w:rPr>
          <w:sz w:val="28"/>
          <w:szCs w:val="28"/>
        </w:rPr>
        <w:t xml:space="preserve"> (с пометкой  Конкурс  «Новогоднее пожелание»                              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3. Работы участников конкурса должны поступить Организаторам до 23 часов 59 минут 31 декабря  2018 года включительно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5. Сумма организационного взноса за участие составляет с организаций  </w:t>
      </w:r>
      <w:r>
        <w:rPr>
          <w:b/>
          <w:sz w:val="28"/>
          <w:szCs w:val="28"/>
          <w:u w:val="single"/>
        </w:rPr>
        <w:t xml:space="preserve">400 рублей.  </w:t>
      </w:r>
      <w:r>
        <w:rPr>
          <w:sz w:val="28"/>
          <w:szCs w:val="28"/>
        </w:rPr>
        <w:t xml:space="preserve">Для отдельных участников  </w:t>
      </w:r>
      <w:r>
        <w:rPr>
          <w:b/>
          <w:sz w:val="28"/>
          <w:szCs w:val="28"/>
          <w:u w:val="single"/>
        </w:rPr>
        <w:t>400 рублей с каждой  работы участника конкурс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 взнос используется для рассылки грамот, дипломов, работы жюри конкурса и т.д.  Оплата для организаций производиться на счет ООО «Продюсерский центр «Медиа покорение» ОГРН1171690042149, ИНН 1657236815, КПП 16570100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2904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тдельных участников на номер карты  Сбербанка Росси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4276  8620  1073  175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 удобства перечисления орг. взн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ЖЮР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Организаторы конкурса  утверждает состав жюр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состав жюри конкурса включены выдающиеся мастера,  преподаватели и профессора вузов, руководители  объединений дополнительного образования д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Жюри оценивает представленные работы и определяет победителей во всех возрастных группах в соответствии с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КРИТЕРИИ ОЦЕНКИ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Критериями выбора победителей Конкурса являются соответствие тематике, оригинальность замысла, мастерство испол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Итоговая оценка каждого участника формируется путем суммирования оценок всех участников жюри по трём вышеуказанным  критер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конкурса победители и все участники  награждаются дипломами  Федерального сетевого издания ООО«Продюсерского центра «Медиа покорение».   Самые интересные пожелания будут  рекомендованы для публикации  в легендарную детской газету «Пионерская правда» и «Учительская газет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ны Президенту России В. В. Путин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же опубликованы  на сайте интернет телеканала «Будильник» (</w:t>
      </w:r>
      <w:hyperlink r:id="rId5" w:tgtFrame="_blank">
        <w:r>
          <w:rPr>
            <w:rStyle w:val="InternetLink"/>
          </w:rPr>
          <w:t>http://budilnik.at.ua/</w:t>
        </w:r>
      </w:hyperlink>
      <w:r>
        <w:rPr>
          <w:sz w:val="28"/>
          <w:szCs w:val="28"/>
        </w:rPr>
        <w:t xml:space="preserve">) и в телекоммуникационной сети интернет  по ниже указанным ссылкам. https://www.youtube.com/channel/UComMFjB4Gqb1k31q8Unf1lw?view_as=subscriber    Имена победителей  можно будет узнать в группе ВК  </w:t>
      </w:r>
      <w:hyperlink r:id="rId6">
        <w:r>
          <w:rPr>
            <w:rStyle w:val="InternetLink"/>
            <w:sz w:val="28"/>
            <w:szCs w:val="28"/>
          </w:rPr>
          <w:t>https://vk.com/club161574259</w:t>
        </w:r>
      </w:hyperlink>
      <w:r>
        <w:rPr>
          <w:sz w:val="28"/>
          <w:szCs w:val="28"/>
        </w:rPr>
        <w:t xml:space="preserve"> или на странице  </w:t>
      </w:r>
      <w:hyperlink r:id="rId7">
        <w:r>
          <w:rPr>
            <w:rStyle w:val="InternetLink"/>
            <w:sz w:val="28"/>
            <w:szCs w:val="28"/>
          </w:rPr>
          <w:t>https://vk.com/id339662447</w:t>
        </w:r>
      </w:hyperlink>
      <w:r>
        <w:rPr>
          <w:sz w:val="28"/>
          <w:szCs w:val="28"/>
        </w:rPr>
        <w:t>.  Там же будут оглашены победители прежних конкурсов и фестивалей «Продюсерского центра «Медиа покорение» и детского телеканала «Будильник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елефон для связи с Оргкомитетом: +7962 557 58 21 Ильяс Ниязович Гилязутдинов 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di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korenie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/>
      </w:pPr>
      <w:r>
        <w:rPr>
          <w:sz w:val="28"/>
          <w:szCs w:val="28"/>
        </w:rPr>
        <w:t xml:space="preserve">ЗАЯВКА НА УЧАСТИЕ  В </w:t>
        <w:tab/>
        <w:t>КОНКУРС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rPr/>
      </w:pP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                                        </w:t>
      </w:r>
      <w:r>
        <w:rPr>
          <w:b/>
          <w:sz w:val="28"/>
          <w:szCs w:val="28"/>
        </w:rPr>
        <w:t>«НОВОГОДНЕЕ ПОЖЕЛАНИ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28"/>
      </w:tblGrid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>
          <w:trHeight w:val="719" w:hRule="atLeast"/>
          <w:cantSplit w:val="true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/>
              <w:t>ФИО Учащегося – участника конкур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/>
              <w:t xml:space="preserve">ФИО Преподавател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/>
              <w:t>Наименование учебного заведения (пишем так, ка Вы хотите видеть в дипломах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/>
              <w:t>Реги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/>
              <w:t>Индек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/>
              <w:t>Почтовый адре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/>
              <w:t>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9"/>
      <w:type w:val="nextPage"/>
      <w:pgSz w:w="11906" w:h="16838"/>
      <w:pgMar w:left="1080" w:right="850" w:gutter="0" w:header="0" w:top="1079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dia.pokorenie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away.php?to=http%3A%2F%2Fbudilnik.at.ua%2F&amp;cc_key=" TargetMode="External"/><Relationship Id="rId6" Type="http://schemas.openxmlformats.org/officeDocument/2006/relationships/hyperlink" Target="https://vk.com/club161574259" TargetMode="External"/><Relationship Id="rId7" Type="http://schemas.openxmlformats.org/officeDocument/2006/relationships/hyperlink" Target="https://vk.com/id339662447" TargetMode="External"/><Relationship Id="rId8" Type="http://schemas.openxmlformats.org/officeDocument/2006/relationships/hyperlink" Target="mailto:media.pokorenie@mail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06:00Z</dcterms:created>
  <dc:creator>Медиа покорение</dc:creator>
  <dc:description/>
  <cp:keywords/>
  <dc:language>en-US</dc:language>
  <cp:lastModifiedBy>Профи</cp:lastModifiedBy>
  <dcterms:modified xsi:type="dcterms:W3CDTF">2018-11-10T13:02:00Z</dcterms:modified>
  <cp:revision>50</cp:revision>
  <dc:subject/>
  <dc:title> </dc:title>
</cp:coreProperties>
</file>