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61455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4" r="-100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left="-36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 КОНКУРС РИСУНКОВ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ГОДНЯЯ СКАЗКА»,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/>
      </w:pPr>
      <w:r>
        <w:rPr>
          <w:b/>
          <w:sz w:val="28"/>
          <w:szCs w:val="28"/>
        </w:rPr>
        <w:t>(28 НОЯБРЯ – 31 ДЕКАБРЯ 2018 Г.)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ПОЛОЖЕНИЕ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«Редакция телеканала «БУДИЛЬНИК»  объявляет конкурс рисунков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right="27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«Новогодняя сказка» Самые интересные работы будут предложены для публикации в легендарную газету  «Пионерская правда» (Москва).  Так же будут опубликованы  в социальных сетях  и на сайте продюсерского центра «Медиа покорение»  </w:t>
      </w:r>
    </w:p>
    <w:p>
      <w:pPr>
        <w:pStyle w:val="Normal"/>
        <w:tabs>
          <w:tab w:val="clear" w:pos="708"/>
          <w:tab w:val="center" w:pos="469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2. Цели и задачи Конкурс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явление самых талантливых детей и подростков в области изобразительного  искусств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Раскрытие художественных способностей детей и подростков как иллюстраторов новогодних праздников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Раскрытие творческих способностей воспитанников детских садов, учащихся школ,  художественных школ, школ искусств, живущих в сельской местности и в малых городах Росс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риобщение   детей и молодежи к  изобразительному искусству;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1.3. Участники конкурса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.1. К участию в конкурсе приглашаются все желающие, воспитанники детских садов, учащиеся школ,  школ искусств, художественных школ от 5 до 17 лет,   жители сел, малых городов, городов и поселений Российской Федерации. 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конкурсным работам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1.4.1. Работы должны соответствовать  жанру новогоднее послание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4.2. Формат рисунка должен быть не меньше 4А, выполнен гуашью и  акварель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3.  Это может быть рисунки с новогодними героями, включая Деда Мороза и Снегурочку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На Конкурс может быть прислано неограниченное количество работ от одного участ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СРОКИ И МЕСТО ПОДАЧИ РАБОТ НА УЧАСТИЕ В КОНКУРС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1. Сроки проведения Конкурса:  с 28 ноября по 31 декабря  2018 г.,  итоги конкурса проводятся еженедельно по мере поступления работ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ые работы необходимо подготовить по вышеуказанным формам, отсканировать  и  в электронном    виде прислать  организаторам   с отпечатанным текстом  заявки  и копией чека орг. взноса  на адрес электронной почты:   </w:t>
      </w:r>
      <w:hyperlink r:id="rId3">
        <w:r>
          <w:rPr>
            <w:rStyle w:val="InternetLink"/>
            <w:rFonts w:cs="Arial" w:ascii="Arial" w:hAnsi="Arial"/>
          </w:rPr>
          <w:t>bydilniktv@mail.ru</w:t>
        </w:r>
      </w:hyperlink>
      <w:r>
        <w:rPr>
          <w:rFonts w:cs="Arial" w:ascii="Arial" w:hAnsi="Arial"/>
          <w:color w:val="333333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с пометкой  конкурс  «Новогодняя сказка»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3. В конкурсе участвуют работы, присланные на электронный адрес с приложением: заявки; копии об оплате квитанции организационного взноса на участие и строго соответствующие техническим требованиям оформления конкурсного материал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Работы участников конкурса должны поступить Организаторам до 23 часов 59 минут 31 декабря   2018 года включительно.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5 </w:t>
      </w:r>
      <w:r>
        <w:rPr>
          <w:b/>
          <w:sz w:val="36"/>
          <w:szCs w:val="36"/>
          <w:u w:val="single"/>
        </w:rPr>
        <w:t xml:space="preserve">Сумма организационного взноса за участие составляет для организаций 350 рублей,  отдельных авторов 350 рублей </w:t>
      </w:r>
      <w:r>
        <w:rPr>
          <w:b/>
          <w:color w:val="C00000"/>
          <w:sz w:val="36"/>
          <w:szCs w:val="36"/>
          <w:u w:val="single"/>
        </w:rPr>
        <w:t>с каждой работы!!!</w:t>
      </w:r>
      <w:r>
        <w:rPr>
          <w:b/>
          <w:sz w:val="36"/>
          <w:szCs w:val="36"/>
          <w:u w:val="single"/>
        </w:rPr>
        <w:t xml:space="preserve"> участника  конкурса.</w:t>
      </w:r>
      <w:r>
        <w:rPr>
          <w:sz w:val="28"/>
          <w:szCs w:val="28"/>
        </w:rPr>
        <w:t xml:space="preserve">  Организационный взнос используется для рассылки грамот, дипломов, работы жюри конкурса и т.д.  </w:t>
      </w:r>
      <w:r>
        <w:rPr>
          <w:sz w:val="36"/>
          <w:szCs w:val="36"/>
        </w:rPr>
        <w:t xml:space="preserve">Оплата для юридических лиц </w:t>
      </w:r>
      <w:r>
        <w:rPr>
          <w:b/>
          <w:color w:val="FF0000"/>
          <w:sz w:val="36"/>
          <w:szCs w:val="36"/>
          <w:u w:val="single"/>
        </w:rPr>
        <w:t>350 рублей за каждую работу</w:t>
      </w:r>
      <w:r>
        <w:rPr>
          <w:sz w:val="36"/>
          <w:szCs w:val="36"/>
        </w:rPr>
        <w:t>!!!</w:t>
      </w:r>
      <w:r>
        <w:rPr>
          <w:sz w:val="28"/>
          <w:szCs w:val="28"/>
        </w:rPr>
        <w:t xml:space="preserve"> производится на счет  ООО «Продюсерский центр «Медиа покорение» ОГРН1171690042149, ИНН 1657236815, КПП 165701001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904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Для физических лиц </w:t>
      </w:r>
      <w:r>
        <w:rPr>
          <w:b/>
          <w:color w:val="FF0000"/>
          <w:sz w:val="36"/>
          <w:szCs w:val="36"/>
          <w:u w:val="single"/>
        </w:rPr>
        <w:t>350 рублей за каждую работу!!!</w:t>
      </w:r>
      <w:r>
        <w:rPr>
          <w:sz w:val="36"/>
          <w:szCs w:val="36"/>
        </w:rPr>
        <w:t xml:space="preserve"> на карту   </w:t>
      </w:r>
      <w:r>
        <w:rPr>
          <w:b/>
          <w:sz w:val="28"/>
          <w:szCs w:val="28"/>
          <w:u w:val="single"/>
        </w:rPr>
        <w:t>№ 4276 8620 1073 1752</w:t>
      </w:r>
      <w:r>
        <w:rPr>
          <w:sz w:val="28"/>
          <w:szCs w:val="28"/>
        </w:rPr>
        <w:t xml:space="preserve"> Сбербанка России для  удобства перечисления орг. взн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ЖЮР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1 Организаторы конкурса  утверждает состав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жюри конкурса включены выдающиеся мастера,  работающие в области изобразительного искусства, преподаватели детских художественных школ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3. Жюри оценивает представленные работы и определяет победителей во всех возрастных группах в соответствии с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КРИТЕРИИ ОЦЕНК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Критериями выбора победителей Конкурса являются соответствие тематике, оригинальность замысла, мастерство испол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Итоговая оценка каждого участника формируется путем суммирования оценок всех участников жюри по трём вышеуказанным  крите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rPr/>
      </w:pPr>
      <w:r>
        <w:rPr>
          <w:sz w:val="28"/>
          <w:szCs w:val="28"/>
        </w:rPr>
        <w:t>По результатам конкурса победители и все участники  награждаются дипломами,   «Редакции телеканала «БУДИЛЬНИК». Самые интересные работы будут предложены для публикации в легендарную детскую газету «Пионерская прав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Москва  и  опубликованы на сайте телеканала «Будильник».  Имена победителей  можно будет узнать в группе ВК  https://vk.com/club135259629 или на странице  </w:t>
      </w:r>
      <w:hyperlink r:id="rId5">
        <w:r>
          <w:rPr>
            <w:rStyle w:val="InternetLink"/>
            <w:sz w:val="28"/>
            <w:szCs w:val="28"/>
          </w:rPr>
          <w:t>https://vk.com/id339662447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лефон для связи с Оргкомитетом: +79625575821, Ильяс Ниязович Гилязутдин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Arial" w:ascii="Arial" w:hAnsi="Arial"/>
          </w:rPr>
          <w:t>bydilniktv@mail.ru</w:t>
        </w:r>
      </w:hyperlink>
      <w:r>
        <w:rPr>
          <w:rFonts w:cs="Arial" w:ascii="Arial" w:hAnsi="Arial"/>
          <w:color w:val="333333"/>
        </w:rPr>
        <w:t>,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е друзья! Одним из самых красивых и долгожданных праздников детворы и взрослых является новый год!  Нам очень хотелось бы узнать пожелания детей и подростков к этим праздником путем изобразительного искусства. Пусть юные граждане  России расскажут и поделятся своими рисунками со сверстниками живущими в разных уголках нашей страны, а мы объединив их покажем всем пожелания и понятия восприятия новогодних праздников. Ведь поиск чуда начинается с красивого изображения. Пусть в новом году все чудеса сбудутся и у детей и подростков больше появиться добрых впечатлений от новогодних праздников. 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b/>
          <w:sz w:val="28"/>
          <w:szCs w:val="28"/>
        </w:rPr>
        <w:t>Ждем ваши работы! Пусть о ваших пожеланиях узнает вся страна!</w:t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right="16" w:hanging="0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 xml:space="preserve">Заявку прислать в формате </w:t>
      </w:r>
      <w:r>
        <w:rPr>
          <w:color w:val="FF0000"/>
          <w:sz w:val="36"/>
          <w:szCs w:val="36"/>
          <w:lang w:val="en-US"/>
        </w:rPr>
        <w:t>word</w:t>
      </w:r>
      <w:r>
        <w:rPr>
          <w:color w:val="FF0000"/>
          <w:sz w:val="36"/>
          <w:szCs w:val="36"/>
        </w:rPr>
        <w:t>!!!</w:t>
      </w:r>
    </w:p>
    <w:p>
      <w:pPr>
        <w:pStyle w:val="Normal"/>
        <w:spacing w:lineRule="auto" w:line="276"/>
        <w:ind w:left="57" w:right="16" w:hanging="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276"/>
        <w:ind w:left="57" w:right="16" w:hanging="0"/>
        <w:jc w:val="center"/>
        <w:rPr/>
      </w:pPr>
      <w:r>
        <w:rPr>
          <w:sz w:val="28"/>
          <w:szCs w:val="28"/>
        </w:rPr>
        <w:t>ЗАЯВКА НА УЧАСТИЕ  В    КОНКУРСЕ РИСУНКОВ</w:t>
      </w:r>
    </w:p>
    <w:p>
      <w:pPr>
        <w:pStyle w:val="Normal"/>
        <w:spacing w:lineRule="auto" w:line="276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                                          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>«Новогодняя сказ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28"/>
      </w:tblGrid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>
          <w:trHeight w:val="719" w:hRule="atLeast"/>
          <w:cantSplit w:val="true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ПОДАВ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/>
            </w:pPr>
            <w:r>
              <w:rPr>
                <w:sz w:val="28"/>
                <w:szCs w:val="28"/>
              </w:rPr>
              <w:t>НАИМЕНОВАНИЕ УЧРЕЖЕНИЯ, школы, детского сада, участника конкурса (Пишите так, как Вам необходимо в Дипломе или как написано в Уставе ОУ, ДОУ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7"/>
      <w:type w:val="nextPage"/>
      <w:pgSz w:w="11906" w:h="16838"/>
      <w:pgMar w:left="1080" w:right="850" w:gutter="0" w:header="0" w:top="107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dilniktv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id339662447" TargetMode="External"/><Relationship Id="rId6" Type="http://schemas.openxmlformats.org/officeDocument/2006/relationships/hyperlink" Target="mailto:bydilniktv@mail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7:00Z</dcterms:created>
  <dc:creator>Медиа покорение</dc:creator>
  <dc:description/>
  <dc:language>en-US</dc:language>
  <cp:lastModifiedBy>Профи</cp:lastModifiedBy>
  <dcterms:modified xsi:type="dcterms:W3CDTF">2018-11-22T14:43:00Z</dcterms:modified>
  <cp:revision>4</cp:revision>
  <dc:subject/>
  <dc:title/>
</cp:coreProperties>
</file>