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6145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4" r="-100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СЕРОССИЙСКИЙ  ВИДЕО КОНКУРС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«НОВЫЙ  ГОД В СЕЛЕ»     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28"/>
          <w:szCs w:val="28"/>
        </w:rPr>
        <w:t>25 НОЯБРЯ 2018г. – 5 ЯНВАРЯ   2019 г.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ПОЛОЖЕНИЕ</w:t>
      </w:r>
    </w:p>
    <w:p>
      <w:pPr>
        <w:pStyle w:val="Normal"/>
        <w:spacing w:lineRule="auto" w:line="276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«Редакция телеканала «Будильник» объявляет Всероссийский видео  конкурс   «Новый год в селе»  с выходом интересных разработок и работ авторов на сайтах  «Редакции телеканала «БУДИЛЬНИК» телекоммуникационной сети интернет и предложений  показа сюжетов на Общественном телеканале России (ОТР) г. Москва.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2 Цели и задачи Конкурс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явление интересных новогодних событий в селах и в малых города Российской Федерац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глав поселений, Сельских домов культуры в проведении новогодних праздников для детей и взрослых;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явление самых талантливых организаторов, работников сельских клубов и домов культуры в организации и проведения новогодних праздников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работать в культурно массовых мероприятиях, в проведении детских праздников сельскими домами культуры;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3 Участники конкурса</w:t>
      </w:r>
    </w:p>
    <w:p>
      <w:pPr>
        <w:pStyle w:val="TextBody"/>
        <w:spacing w:lineRule="auto" w:line="360" w:before="140" w:after="140"/>
        <w:ind w:left="202" w:right="104"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могут принять участие творческие коллективы, руководители сельских домов культуры, школ, педагоги дополнительного образования, педагоги – библиотекари, массовики затейники сельских клубов, организаторы новогодних представлений в сельских школах и домах культуры сел и малых городов Российской Федерации. 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конкурсным работам:</w:t>
        <w:tab/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Для участия в конкурсе нужно записать видео ролик не более 10 минут эфирного времени в форма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64 (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) разрешение картинки 108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форматом картинки  16Х9, звук  48 000 Гц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Конкурс может быть прислано неограниченное количество работ от одного участника, школьных СМИ, домов культуры, средних школ, центров детского досуга и творчества, школ искусств и т.д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СРОКИ И МЕСТО ПОДАЧИ РАБОТ НА УЧАСТИЕ В КОНКУРС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1. Сроки проведения Конкурса:  с 25 ноября 2018 г. – 5 января  2019 года, итоги конкурса будут подводиться еженедельно по мере поступления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ые работы необходимо подготовить по вышеуказанным формам в электронном    виде, отпечатать текст в заявке, прикрепить чек об оплате орг. взноса  и отправить  Организаторам на адрес электронной почты: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edia.pokorenie@mail.ru</w:t>
        </w:r>
      </w:hyperlink>
      <w:r>
        <w:rPr>
          <w:sz w:val="28"/>
          <w:szCs w:val="28"/>
        </w:rPr>
        <w:t xml:space="preserve"> (с пометкой  Конкурс  «Новый год в селе»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боты участников конкурса должны поступить Организаторам до 23 часов 59 минут 5 января  2019 года включительно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.5. Сумма организационного взноса за участие составляет </w:t>
      </w:r>
      <w:r>
        <w:rPr>
          <w:b/>
          <w:sz w:val="28"/>
          <w:szCs w:val="28"/>
          <w:u w:val="single"/>
        </w:rPr>
        <w:t>с организации 400 рублей и отдельных участников 350 рублей с каждой работы участника   конкурса.</w:t>
      </w:r>
      <w:r>
        <w:rPr>
          <w:sz w:val="28"/>
          <w:szCs w:val="28"/>
        </w:rPr>
        <w:t xml:space="preserve">  Организационный взнос используется для рассылки грамот, дипломов, работы жюри конкурса и т.д.  Оплата для организаций и отдельных участников производиться на номер карты  Сбербанка Росс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4276  8620  1073  175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 удобства перечисления орг. взносов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на счет ООО «Продюсерский центр «Медиа покорение» ОГРН1171690042149, ИНН 1657236815, КПП 165701001</w:t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904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ЖЮР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1 Организаторы конкурса  утверждает состав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жюри конкурса включены выдающиеся мастера,  работающие в области культурно-досуговой деятельности, мастера организации новогодних праздников и мероприятий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 Жюри оценивает представленные работы и определяет победителей во всех возрастных группах в соответствии с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КРИТЕРИИ ОЦЕНК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Критериями выбора победителей Конкурса являются соответствие тематике, оригинальность замысла, мастерство испол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Итоговая оценка каждого участника формируется путем суммирования оценок всех участников жюри по трём вышеуказанным  крите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курса победители и все участники  награждаются дипломами   АНО  «Редакция телеканала «Будильник»,  ООО Продюсерского центра «Медиа покорение».  По итогам самых интересных работ создается телевизионный проект с выходом на сайте интернет телеканала «Будильник» (</w:t>
      </w:r>
      <w:hyperlink r:id="rId5" w:tgtFrame="_blank">
        <w:r>
          <w:rPr>
            <w:rStyle w:val="InternetLink"/>
          </w:rPr>
          <w:t>http://budilnik.at.ua/</w:t>
        </w:r>
      </w:hyperlink>
      <w:r>
        <w:rPr>
          <w:sz w:val="28"/>
          <w:szCs w:val="28"/>
        </w:rPr>
        <w:t xml:space="preserve">) и в телекоммуникационной сети интернет  по ниже указанным ссылкам. https://www.youtube.com/channel/UComMFjB4Gqb1k31q8Unf1lw?view_as=subscriber    и будут предложеня для новостных программа Общественного телевидения России (ОТР). Имена победителей  можно будет узнать в группе ВК  </w:t>
      </w:r>
      <w:hyperlink r:id="rId6">
        <w:r>
          <w:rPr>
            <w:rStyle w:val="InternetLink"/>
            <w:sz w:val="28"/>
            <w:szCs w:val="28"/>
          </w:rPr>
          <w:t>https://vk.com/club161574259</w:t>
        </w:r>
      </w:hyperlink>
      <w:r>
        <w:rPr>
          <w:sz w:val="28"/>
          <w:szCs w:val="28"/>
        </w:rPr>
        <w:t xml:space="preserve"> или на странице  </w:t>
      </w:r>
      <w:hyperlink r:id="rId7">
        <w:r>
          <w:rPr>
            <w:rStyle w:val="InternetLink"/>
            <w:sz w:val="28"/>
            <w:szCs w:val="28"/>
          </w:rPr>
          <w:t>https://vk.com/id339662447</w:t>
        </w:r>
      </w:hyperlink>
      <w:r>
        <w:rPr>
          <w:sz w:val="28"/>
          <w:szCs w:val="28"/>
        </w:rPr>
        <w:t>.  Там же будут оглашены победители прежних конкурсов и фестивалей «Продюсерского центра «Медиа покорение» и детского телеканала «Будильни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лефон для связи с Оргкомитетом: +79625575821 Ильяс Ниязович Гилязутдин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i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koreni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76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Дорогие участники конкурса!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ша задача: раскрыть и поддержать ваши  таланты, умения проводить новогодние мероприятия в сельской местности  и в малых городах России. Показать вашу работу и рассказать о ней на всю страну! 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Ждем ваши работы! </w:t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6" w:hanging="0"/>
        <w:jc w:val="center"/>
        <w:rPr>
          <w:u w:val="single"/>
        </w:rPr>
      </w:pPr>
      <w:r>
        <w:rPr>
          <w:sz w:val="28"/>
          <w:szCs w:val="28"/>
          <w:u w:val="single"/>
        </w:rPr>
        <w:t>ЗАЯВКА НА УЧАСТИЕ  ВО ВСЕРОССИЙКОМ КОНКУРСЕ</w:t>
      </w:r>
    </w:p>
    <w:p>
      <w:pPr>
        <w:pStyle w:val="Normal"/>
        <w:spacing w:lineRule="auto" w:line="276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                              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Видео роликов «НОВЫЙ ГОД В СЕЛЕ»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8"/>
      </w:tblGrid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>
          <w:trHeight w:val="719" w:hRule="atLeast"/>
          <w:cantSplit w:val="true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ТВОРЧЕСКОГО ОБЪЕДИНЕНИЯ, организатора мероприятия, дом культур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СД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дома культуры, школы ЦДТ и т.д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ов и организаторов новогоднего праздник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9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dia.pokorenie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away.php?to=http%3A%2F%2Fbudilnik.at.ua%2F&amp;cc_key=" TargetMode="External"/><Relationship Id="rId6" Type="http://schemas.openxmlformats.org/officeDocument/2006/relationships/hyperlink" Target="https://vk.com/club161574259" TargetMode="External"/><Relationship Id="rId7" Type="http://schemas.openxmlformats.org/officeDocument/2006/relationships/hyperlink" Target="https://vk.com/id339662447" TargetMode="External"/><Relationship Id="rId8" Type="http://schemas.openxmlformats.org/officeDocument/2006/relationships/hyperlink" Target="mailto:media.pokorenie@mail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06:00Z</dcterms:created>
  <dc:creator>Медиа покорение</dc:creator>
  <dc:description/>
  <cp:keywords/>
  <dc:language>en-US</dc:language>
  <cp:lastModifiedBy>Профи</cp:lastModifiedBy>
  <dcterms:modified xsi:type="dcterms:W3CDTF">2018-11-11T19:56:00Z</dcterms:modified>
  <cp:revision>36</cp:revision>
  <dc:subject/>
  <dc:title> </dc:title>
</cp:coreProperties>
</file>